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PMK / 2- 7 /2014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14. február 4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Tájékoztató a BicOa című projekt Kerékpáros dokkoló rendszer szolgáltatás szerződésének 1.sz. módosításáról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Sallai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Városfejlesztési, Természet-és Környezetvédelmi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jegyz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hu-HU"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a a Magyarország-Horvátország IPA Határon Átnyúló Együttműködési Program 2007-2013 (HU-HR) keretében nyert utófinanszírozású pályázatot BiCoa elnevezéssel, HUHR/1101/1.2.2/2008 kódszámmal. A projekt megvalósításában az Önkormányzat Projekt Partnerként vesz rész a Fő Kedvezményezett horvát Koprivnica település melle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bCs/>
        </w:rPr>
        <w:t xml:space="preserve">349/2013. (XII. 19.) </w:t>
      </w:r>
      <w:r>
        <w:rPr>
          <w:rFonts w:cs="Arial" w:ascii="Arial" w:hAnsi="Arial"/>
        </w:rPr>
        <w:t xml:space="preserve">sz. határozatban hirdetett nyertest a projekt keretében Kerékpár dokkoló állomások, kerékpárok, szállító jármű és kapcsolódó eszközök beszerzésére kiírt PRAG eljárásrend alá tartozó eszközbeszerzési eljárásban. A szerződés aláírásra kerü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PraG eljárásrend alá tartozó beszerzések dokumentumait a HPP 2000 Kft, az önkormányzat szerződéses szakértője állítja össze, beleértve a vonatkozó szerződéseket és a módosításokat i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upply BicOa HUHR/1101/1.2.2/2008 számú szerződés esetében szerződés-módosítás vált szükségessé, tekintettel a szerződés-kötés időpontjának elhúzódására és egyéb, a gépkocsi leszállításához kapcsolódó teljesítési határidő módosulása miatt. A módosítás nem érint sarkalatos pontokat, csupán kismértékű. A szerződésmódosítás indoklását a HPP 2000 Kft a következőkben foglalja össz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zerződésmódosításra január 14-én sor került, tekintettel az eredeti szerződésben szereplő január 15-ei részhatáridő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kintettel arra, hogy a szerződés mellékletét képező Speciális feltételek 12. Bekezdése értelmében a szerződéskötés feltételének jelöltük a CAR Biztosítási Kötvény megléte, így a szerződés aláírása csak 2014. január 07. naptól vált lehetségessé. Ez a beszerzésre vonatkozó PraG szabályoknak megfelelő időpont, hiszen a szerződés-tervezet Vállalkozónak történt megküldését követően 30 nap állt rendelkezésre a szerződés megkötésé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redeti szerződésben szereplő részhatáridő ezzel teljesíthetetlenné vált – az arculat kialakítása január 15-e volt eredetileg, amely így január 31-re változott. Emellett a módosítás azért is indokolt mivel a Vállalkozó jelezte, hogy az autó leszállítási időigénye 3 hónap. A megrendelést pedig csak akkor tudta leadni, amint a szerződés-tervezetet megkapta, így nem lehetséges a 2014. 02.28. határidő tartása (a Vállalkozó e-mailen és szóban jelezte ezt). Az új  határidőt a Vállalkozóval egyeztetve szükséges volt meghatározni, melynek módosított határideje: 2014.03.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végteljesítési határidő nem módosu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mellett módosításra, korrigálásra került az eredeti szerződésben tévedésből két különböző módon meghatározott késedelmi kötbér meghatározása.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Rendkívüli Szerződési Feltételek dokumentum, a szerződés elválaszthatatlan melléklete. Ennek 13.4 pontja tévesen került megfogalmazásra, ellentmondásos volt ugyanezen dokumentum 11.5 pontjával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sedelmi kötbér: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eltétele: a Vállalkozónak a jelen szerződés szerinti feladatainak teljesítésével az ütemtervben foglaltakhoz képest késedelembe esik.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apja: Az egyösszegű nettó vállalkozási díj adott részfeladat(ok)ra eső  része.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értéke: Naponta a kötbéralap 1%, de legfeljebb a kötbéralap 20%-a. 30 napos késedelem a szerződés egyoldalú felmondását eredményezheti Megrendelő részérő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13.4 </w:t>
      </w:r>
      <w:r>
        <w:rPr>
          <w:rFonts w:cs="Arial" w:ascii="Arial" w:hAnsi="Arial"/>
          <w:iCs/>
        </w:rPr>
        <w:t>A késedelmi kötbér mértéke: 300.000,- Ft/nap, a részteljesítési határidőre vonatkozóan 100.000,-Ft/nap, melyet Szerződési Hatóság a Vállalkozóval szemben érvényesíthet. A kötbér összegét a Szerződési Hatóság jogosult a Vállalkozó (vég)számlájából beszámítással levon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Ezért a Rendkívüli Szerződési Feltételek dokumentum, mint a szerződésmódosítási dokumentum mellékletének 13.4 pontja törlésre került és 13.3 pont az alábbiakra módosult: „</w:t>
      </w:r>
      <w:r>
        <w:rPr>
          <w:rFonts w:cs="Arial" w:ascii="Arial" w:hAnsi="Arial"/>
          <w:iCs/>
        </w:rPr>
        <w:t>Vállalkozó a befejezési határidőhöz viszonyított felróható késedelem esetén késedelmi kötbért köteles fizetni 11.5 pont szerint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, a határozati javaslatot elfogadni szíveskedjé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hozatal egyszerű szótöbbséget igényel. A határozat egyedi határoz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2014. január 17. 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280" w:leader="none"/>
        </w:tabs>
        <w:spacing w:lineRule="auto" w:line="240" w:before="240" w:after="240"/>
        <w:ind w:left="426" w:right="176" w:hanging="284"/>
        <w:jc w:val="both"/>
        <w:rPr/>
      </w:pPr>
      <w:r>
        <w:rPr>
          <w:rFonts w:cs="Arial" w:ascii="Arial" w:hAnsi="Arial"/>
        </w:rPr>
        <w:t xml:space="preserve">Hévíz Város Önkormányzat Képviselő-testülete a BicOa elnevezésű projektben megkötött „Kerékpáros dokkoló rendszer szolgáltatás létrehozása Hévíz Város Önkormányzat számára, mely magában foglalja a kerékpárokat és más kapcsolódó felszereléseket, beleértve egy a kerékpárok szállítására alkalmas járművet is a </w:t>
      </w:r>
      <w:r>
        <w:rPr>
          <w:rFonts w:cs="Arial" w:ascii="Arial" w:hAnsi="Arial"/>
          <w:i/>
          <w:iCs/>
        </w:rPr>
        <w:t>BicOa, HUHR/1101/1.2.2/2008</w:t>
      </w:r>
      <w:r>
        <w:rPr>
          <w:rFonts w:cs="Arial" w:ascii="Arial" w:hAnsi="Arial"/>
        </w:rPr>
        <w:t xml:space="preserve"> projekt keretében” megnevezésű szerződés 1.számú szerződés módosítás tartalmát megismerte és melléklet szerint jóváhagyja. </w:t>
      </w:r>
    </w:p>
    <w:p>
      <w:pPr>
        <w:pStyle w:val="Normal"/>
        <w:tabs>
          <w:tab w:val="clear" w:pos="708"/>
          <w:tab w:val="left" w:pos="426" w:leader="none"/>
          <w:tab w:val="left" w:pos="8280" w:leader="none"/>
        </w:tabs>
        <w:spacing w:lineRule="auto" w:line="240" w:before="240" w:after="240"/>
        <w:ind w:left="142" w:right="1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0" w:leader="none"/>
          <w:tab w:val="left" w:pos="77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nincs</w:t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>
          <w:trHeight w:val="6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llai Gáb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ügyinté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Őry Rózs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énzügyi ellenőrzé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örvényességi felülvizsgálat</w:t>
            </w:r>
          </w:p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0" w:leader="none"/>
          <w:tab w:val="left" w:pos="77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6</w:t>
    </w:r>
    <w:r>
      <w:rPr>
        <w:i/>
        <w:rFonts w:cs="Arial" w:ascii="Arial" w:hAnsi="Arial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hu-HU"/>
      </w:rPr>
    </w:pPr>
    <w:r>
      <w:rPr>
        <w:lang w:val="hu-H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Arial" w:hAnsi="Arial" w:eastAsia="Calibri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Calibri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7:04:00Z</dcterms:created>
  <dc:creator>T-Cont Kft</dc:creator>
  <dc:description/>
  <cp:keywords/>
  <dc:language>en-US</dc:language>
  <cp:lastModifiedBy>sallai.gabor</cp:lastModifiedBy>
  <cp:lastPrinted>2013-06-12T13:42:00Z</cp:lastPrinted>
  <dcterms:modified xsi:type="dcterms:W3CDTF">2014-01-24T09:26:00Z</dcterms:modified>
  <cp:revision>5</cp:revision>
  <dc:subject/>
  <dc:title>Iktatószám:</dc:title>
</cp:coreProperties>
</file>